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2199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pacing w:val="40"/>
          <w:kern w:val="2"/>
          <w:sz w:val="34"/>
        </w:rPr>
      </w:pPr>
      <w:r>
        <w:rPr>
          <w:b/>
          <w:spacing w:val="40"/>
          <w:kern w:val="2"/>
          <w:sz w:val="34"/>
        </w:rPr>
        <w:t>ИЗБИРАТЕЛЬНАЯ КОМИССИЯ</w:t>
      </w:r>
    </w:p>
    <w:p>
      <w:pPr>
        <w:pStyle w:val="Normal"/>
        <w:jc w:val="center"/>
        <w:rPr>
          <w:kern w:val="2"/>
        </w:rPr>
      </w:pPr>
      <w:r>
        <w:rPr>
          <w:b/>
          <w:spacing w:val="40"/>
          <w:kern w:val="2"/>
          <w:sz w:val="34"/>
        </w:rPr>
        <w:t>НИЖЕГОРОДСКОЙ ОБЛАСТИ</w:t>
      </w:r>
      <w:r>
        <w:rPr>
          <w:b/>
          <w:kern w:val="2"/>
          <w:sz w:val="34"/>
        </w:rPr>
        <w:br/>
      </w:r>
    </w:p>
    <w:p>
      <w:pPr>
        <w:pStyle w:val="Normal"/>
        <w:numPr>
          <w:ilvl w:val="0"/>
          <w:numId w:val="0"/>
        </w:numPr>
        <w:spacing w:before="80" w:after="0"/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kern w:val="2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января 2019 года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/1187-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ий Новг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О возложении полномочий по подготовке и проведению дополнительных выборов депутата Законодательного Собрания Нижегородской области шестого созыва по одномандатному избирательному округу № 21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26 Закона Нижегородской области от 25 ноября 2005 года № 187-З «О выборах депутатов Законодательного Собрания Нижегородской области» избирательная комиссия Нижегородской области ПОСТАНОВЛЯЕТ:</w:t>
      </w:r>
    </w:p>
    <w:p>
      <w:pPr>
        <w:pStyle w:val="2"/>
        <w:keepLines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зложить полномочия окружной избирательной комиссии одномандатного избирательного округа № 21 по дополнительным выборам депутата Законодательного Собрания Нижегородской области шестого созыва на территориальную избирательную комиссию Володарского района Нижегород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территориальная избирательная комиссия Володарского района Нижегородской области при осуществлении полномочий окружной избирательной комиссии одномандатного избирательного округа № 21 по дополнительным выборам депутата Законодательного Собрания Нижегородской области шестого созыва использует имеющуюся в наличии печать окружной избирательной комиссии одномандатного избирательного округа № 21, утвержденную постановлением избирательной комиссии Нижегородской области от 09 июня 2016 года № 122/1913-5. </w:t>
      </w:r>
    </w:p>
    <w:p>
      <w:pPr>
        <w:pStyle w:val="2"/>
        <w:keepLines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Направить настоящее постановление в территориальные  избирательные комиссии Балахнинского и Володарского районов Нижегородской области. 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газете «Нижегородская правда» и разместить его на официальном сайте избирательной комиссии Нижегородской области в информационно-телекоммуникационной сети «Интернет»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Кислицы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Черем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2:00Z</dcterms:created>
  <dc:creator>116arm52s000</dc:creator>
  <dc:description/>
  <cp:keywords/>
  <dc:language>en-US</dc:language>
  <cp:lastModifiedBy>Пользователь</cp:lastModifiedBy>
  <cp:lastPrinted>2018-12-26T11:46:00Z</cp:lastPrinted>
  <dcterms:modified xsi:type="dcterms:W3CDTF">2019-01-11T09:46:00Z</dcterms:modified>
  <cp:revision>17</cp:revision>
  <dc:subject/>
  <dc:title> </dc:title>
</cp:coreProperties>
</file>